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00"/>
        <w:gridCol w:w="640"/>
        <w:gridCol w:w="580"/>
        <w:gridCol w:w="1060"/>
        <w:gridCol w:w="580"/>
        <w:gridCol w:w="680"/>
        <w:gridCol w:w="640"/>
        <w:gridCol w:w="427"/>
        <w:gridCol w:w="600"/>
        <w:gridCol w:w="620"/>
        <w:gridCol w:w="700"/>
        <w:gridCol w:w="660"/>
        <w:gridCol w:w="580"/>
        <w:gridCol w:w="860"/>
        <w:gridCol w:w="960"/>
        <w:gridCol w:w="920"/>
        <w:gridCol w:w="1180"/>
        <w:gridCol w:w="1080"/>
        <w:gridCol w:w="1080"/>
      </w:tblGrid>
      <w:tr>
        <w:trPr>
          <w:trHeight w:val="285" w:hRule="atLeast"/>
        </w:trPr>
        <w:tc>
          <w:tcPr>
            <w:tcW w:w="3807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374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6"/>
                <w:szCs w:val="36"/>
              </w:rPr>
              <w:t>年度上海市军民融合专项项目汇总表（示范应用）</w:t>
            </w:r>
          </w:p>
        </w:tc>
      </w:tr>
      <w:tr>
        <w:trPr>
          <w:trHeight w:val="37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15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承担单位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实施情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实施成效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执行周期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总投资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申请补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组织机构代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收款人名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收款人帐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开户银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联系地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40" w:hRule="atLeast"/>
        </w:trPr>
        <w:tc>
          <w:tcPr>
            <w:tcW w:w="1537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、项目实施情况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建设内容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创新点和突破的技术瓶颈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技术水平和知识产权完成情况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、项目实施成效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经济效益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国防效益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、总投资：总投资为企业自筹资金，构成中不包含申请的专项资金数额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四、项目类型：民参军或军转民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五、项目执行期限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201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六、领域：分为航天、航空、船舶与海工、空间信息及应用、核能、电子信息、智能装备、军民两用新材料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领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汇总表所填信息必须与申报书内容一致。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361" w:right="1474" w:gutter="0" w:header="0" w:top="1701" w:footer="992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8:00Z</dcterms:created>
  <dc:creator>user</dc:creator>
  <dc:description/>
  <dc:language>en-US</dc:language>
  <cp:lastModifiedBy>user</cp:lastModifiedBy>
  <dcterms:modified xsi:type="dcterms:W3CDTF">2016-03-22T06:28:00Z</dcterms:modified>
  <cp:revision>1</cp:revision>
  <dc:subject/>
  <dc:title/>
</cp:coreProperties>
</file>