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8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8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10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7"/>
        <w:jc w:val="center"/>
        <w:rPr>
          <w:rFonts w:ascii="华文中宋" w:hAnsi="华文中宋" w:eastAsia="华文中宋" w:cs="华文中宋"/>
          <w:b/>
          <w:b/>
          <w:bCs/>
          <w:spacing w:val="-16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上海微系统所机关一支部党员签署“创先争优”承诺书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pacing w:val="-16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pacing w:val="-16"/>
          <w:sz w:val="24"/>
          <w:szCs w:val="32"/>
        </w:rPr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594360</wp:posOffset>
            </wp:positionV>
            <wp:extent cx="3894455" cy="5349240"/>
            <wp:effectExtent l="0" t="0" r="0" b="0"/>
            <wp:wrapTight wrapText="bothSides">
              <wp:wrapPolygon edited="0">
                <wp:start x="-66" y="0"/>
                <wp:lineTo x="-66" y="21548"/>
                <wp:lineTo x="21600" y="21548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7</w:t>
      </w:r>
      <w:r>
        <w:rPr>
          <w:rFonts w:cs="宋体;SimSun"/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23</w:t>
      </w:r>
      <w:r>
        <w:rPr>
          <w:rFonts w:cs="宋体;SimSun"/>
          <w:color w:val="333333"/>
          <w:sz w:val="28"/>
          <w:szCs w:val="28"/>
        </w:rPr>
        <w:t>日，微系统所机关一支部召开全体党员大会，会上，讨论通过了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计划。机关一支部将以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学赶先进、争当先锋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为主题，明确目标要求，引导广大党员干部立足岗位和工作实际，干一流工作，创一流佳绩，在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比、学、赶、超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中争当先锋。</w:t>
      </w:r>
    </w:p>
    <w:p>
      <w:pPr>
        <w:pStyle w:val="Normal"/>
        <w:spacing w:lineRule="atLeast" w:line="300" w:before="280" w:after="280"/>
        <w:ind w:firstLine="420"/>
        <w:rPr>
          <w:rFonts w:cs="宋体;SimSun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为了进一步加强对党员干部的教育管理，积极引导党员根据各自岗位职责，发挥多方面的作用，机关一支部的党员签署了《创先争优承诺书》。广大党员承诺：要加强理论学习、提高思想认识；爱岗敬业、遵纪守法、开拓进取，以实价行动积极响应号召，树立正确的价值观、道德观、荣辱观，在平凡的岗位上发挥一名党员的作用，做出不平凡的成绩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01:00Z</dcterms:created>
  <dc:creator>unknown</dc:creator>
  <dc:description/>
  <cp:keywords/>
  <dc:language>en-US</dc:language>
  <cp:lastModifiedBy>unknown</cp:lastModifiedBy>
  <dcterms:modified xsi:type="dcterms:W3CDTF">2010-08-24T06:10:00Z</dcterms:modified>
  <cp:revision>4</cp:revision>
  <dc:subject/>
  <dc:title>“创先争优”工作简报</dc:title>
</cp:coreProperties>
</file>