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4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各区县经济信息化委、经委（商务委）联系电话</w:t>
      </w:r>
    </w:p>
    <w:tbl>
      <w:tblPr>
        <w:tblW w:w="68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40"/>
        <w:gridCol w:w="3420"/>
      </w:tblGrid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32"/>
              </w:rPr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32"/>
              </w:rPr>
              <w:t>电话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黄浦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63310311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徐汇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64640397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长宁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205087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静安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2133021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普陀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2564588*7052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闸北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eastAsia="仿宋_GB2312" w:cs="宋体;SimSun" w:ascii="仿宋_GB2312" w:hAnsi="仿宋_GB2312"/>
                <w:szCs w:val="32"/>
              </w:rPr>
              <w:t>63548052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虹口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5658338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杨浦区商务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5251031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金山区经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7921123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浦东新区经济信息化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8282684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青浦区经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9728869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崇明县经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961475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嘉定区经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32"/>
              </w:rPr>
              <w:t>69989175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奉贤区经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57420857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松江区经委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37722735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宝山区经委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26097643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闵行区经委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  <w:t>641343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1:47:00Z</dcterms:created>
  <dc:creator>jxw</dc:creator>
  <dc:description/>
  <cp:keywords/>
  <dc:language>en-US</dc:language>
  <cp:lastModifiedBy>jxw</cp:lastModifiedBy>
  <dcterms:modified xsi:type="dcterms:W3CDTF">2015-08-21T01:47:00Z</dcterms:modified>
  <cp:revision>1</cp:revision>
  <dc:subject/>
  <dc:title/>
</cp:coreProperties>
</file>