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textAlignment w:val="baseline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附：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6"/>
        </w:rPr>
        <w:t>2009</w:t>
      </w:r>
      <w:r>
        <w:rPr>
          <w:rFonts w:ascii="黑体;SimHei" w:hAnsi="黑体;SimHei" w:eastAsia="黑体;SimHei"/>
          <w:b/>
          <w:sz w:val="36"/>
        </w:rPr>
        <w:t xml:space="preserve">年中科院上海微系统所学术论文报告会议程  </w:t>
      </w:r>
      <w:r>
        <w:rPr>
          <w:rFonts w:ascii="黑体;SimHei" w:hAnsi="黑体;SimHei" w:eastAsia="黑体;SimHei"/>
          <w:b/>
          <w:sz w:val="30"/>
        </w:rPr>
        <w:t xml:space="preserve">                                                      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 xml:space="preserve">                                               </w:t>
      </w:r>
    </w:p>
    <w:tbl>
      <w:tblPr>
        <w:tblW w:w="10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5387"/>
        <w:gridCol w:w="709"/>
        <w:gridCol w:w="992"/>
        <w:gridCol w:w="863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时间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报告人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题目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室别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主持人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1032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8</w:t>
            </w: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月</w:t>
            </w: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18</w:t>
            </w: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日 星期二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0800-0810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所领导讲话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王跃林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0810-08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许鹏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基于</w:t>
            </w: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MEMS</w:t>
            </w: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的高性能爆炸物传感器的研究新进展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一室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李昕欣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0825-08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陆松涛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一种封装后释放的准</w:t>
            </w: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LIGA</w:t>
            </w: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加工工艺研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一室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0840-08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饶伏波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Arial" w:ascii="Arial" w:hAnsi="Arial"/>
                <w:sz w:val="24"/>
                <w:szCs w:val="24"/>
              </w:rPr>
              <w:t>Growth of “all-carbon” single-walled carbon nanotubes from diamonds and fulleren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一室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0855-09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冯  飞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微机械光学读出红外探测器研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一室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0910-09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周  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非制冷红外探测阵列系统及其应用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一室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0925-09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闫  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基于热光效应的光读出红外探测器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一室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0940-09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于海涛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利用单根悬臂梁检测多种物质的方法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一室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0955-1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蒋珂玮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UV-LIGA</w:t>
            </w: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金属</w:t>
            </w: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MEMS</w:t>
            </w: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工艺：一种有产业前景的工艺方法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一室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1010-1020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茶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1020-10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李耀耀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表面光栅分布反馈量子级联激光器的研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二室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曹俊诚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1035-1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顾  溢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GSMBE</w:t>
            </w: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波长扩展</w:t>
            </w: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InGaAs</w:t>
            </w: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光电探测器：研究动机、思路与策略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二室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1050-11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黎  华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太赫兹量子级联激光器研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二室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1105-1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孙  浩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InP</w:t>
            </w: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基</w:t>
            </w: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HEMT</w:t>
            </w: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结构上制备肖特基二极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二室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1120-11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杨晓燕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超导超薄薄膜的</w:t>
            </w: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AFM</w:t>
            </w: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纳米刻蚀技术研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二室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1135-1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杨志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CMOS</w:t>
            </w: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工艺制备的平板光子晶体内自准直的研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二室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1150-12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艾立鹍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新结构</w:t>
            </w: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InGaP/GaAs/InGaP DHBT</w:t>
            </w: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生长及特性研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二室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1200-1300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午餐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1330-13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甘甫烷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仿宋_GB2312" w:cs="Arial" w:ascii="Arial" w:hAnsi="Arial"/>
                <w:sz w:val="24"/>
                <w:szCs w:val="24"/>
              </w:rPr>
              <w:t>Electro-optic Modulator Based on SOI CMOS Technolog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二室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宋志棠</w:t>
            </w:r>
          </w:p>
          <w:p>
            <w:pPr>
              <w:pStyle w:val="Normal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1345-1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饶  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Arial" w:ascii="Arial" w:hAnsi="Arial"/>
                <w:sz w:val="24"/>
                <w:szCs w:val="24"/>
              </w:rPr>
              <w:t>Sn12Sb88 material for phase change memor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三室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1400-14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吕士龙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混合曝光制备线形相变存储单元阵列及器件性能表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三室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1415-14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娄新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核酸酶基体的无标记颜色筛选及其在</w:t>
            </w: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DNA</w:t>
            </w: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检测中的应用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三室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1430-14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周洪波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一维纳米材料的简易制备方法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三室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1445-1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葛玉卿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荧光衍生壳聚糖磁性纳米颗粒的制备及细胞成像研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三室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1500-15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付艳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汞离子生色</w:t>
            </w: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/</w:t>
            </w: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荧光传感器及汞离子吸附纤维的制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三室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1515-15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邓瀚林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一种用于无线传感网的异步多信道</w:t>
            </w: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MAC</w:t>
            </w: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协议分析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四室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1530-1540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茶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1540-15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孙德云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无线传感器网络广播机制时间同步性能分析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四室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王营冠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1555-1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王海林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无线传感器网络区分区分</w:t>
            </w: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QoS</w:t>
            </w: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的感知调度协议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四室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1610-16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李凤荣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无线传感网中基于椭圆曲线空洞避免的地理路由研究</w:t>
            </w: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四室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1625-1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姜  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虚拟多天线</w:t>
            </w: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OFDM</w:t>
            </w: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系统中的多频偏信道联合估计算法研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四室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1640-16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李  磊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一种基于</w:t>
            </w: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802.15.4</w:t>
            </w: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的信道预约通信协议研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四室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1655-17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吴明娟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一种时延有效的传感网</w:t>
            </w: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TDMA</w:t>
            </w: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调度协议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四室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1710-17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包  晗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一种使用移动锚节点的无线传感器网络节点定位算法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四室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1725-17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时  翔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基于</w:t>
            </w: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MMIC</w:t>
            </w: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技术的无源毫米波成像系统设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五室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1740-17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崔恒荣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60GHz</w:t>
            </w: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微带共面贴片天线及阵列研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032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8</w:t>
            </w: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月</w:t>
            </w: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19</w:t>
            </w: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日 星期三</w:t>
            </w:r>
          </w:p>
        </w:tc>
      </w:tr>
      <w:tr>
        <w:trPr>
          <w:trHeight w:val="579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0800-08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孙  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毫米波孔径耦合圆极化微带天线设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五室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孙晓玮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0815-08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杨明辉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基于神经网络的毫米波成像处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五室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0830-08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关福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Arial" w:ascii="Arial" w:hAnsi="Arial"/>
                <w:sz w:val="24"/>
                <w:szCs w:val="24"/>
              </w:rPr>
              <w:t>A  High Sensibility Wideband Millimeter Wave receiver for Imaging Concealed Objects Applica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五室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0845-0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李凌云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ascii="新宋体-18030;华文仿宋" w:hAnsi="新宋体-18030;华文仿宋" w:cs="新宋体-18030;华文仿宋" w:eastAsia="新宋体-18030;华文仿宋"/>
                  <w:sz w:val="24"/>
                  <w:szCs w:val="24"/>
                </w:rPr>
                <w:t>毫米波矢量调制器芯片的设计和测试</w:t>
              </w:r>
            </w:hyperlink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五室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0900-09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王  伟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低阻</w:t>
            </w: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Si BCB</w:t>
            </w: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复合衬底共面波导微波低通滤波器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五室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0915-09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翁百成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LiBH4</w:t>
            </w: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水解制氢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五室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0930-09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张  娅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新宋体-18030;华文仿宋" w:cs="Arial"/>
                <w:sz w:val="24"/>
                <w:szCs w:val="24"/>
              </w:rPr>
            </w:pPr>
            <w:r>
              <w:rPr>
                <w:rFonts w:eastAsia="新宋体-18030;华文仿宋" w:cs="Arial" w:ascii="Arial" w:hAnsi="Arial"/>
                <w:sz w:val="24"/>
                <w:szCs w:val="24"/>
              </w:rPr>
              <w:t>The SCC (stress corrosion cracking) of AZ91D by slow strain rate tes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五室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0945-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卫中领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镁合金在人工血浆中的降解规律与可控降解途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五室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7BE5F3" w:val="clear"/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1000-1010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BE5F3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茶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BE5F3" w:val="clear"/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7BE5F3" w:val="clea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1010-1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刘广宇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一种基于统计特性的简化</w:t>
            </w: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EESM</w:t>
            </w: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方法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六室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卜智勇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1025-1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贠  超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OFDM</w:t>
            </w: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的广播单播混合系统容量分析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六室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1040-10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李颖哲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基于交叉估计方法的宽带带无线信道测试建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六室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1055-1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杨秀梅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一种</w:t>
            </w: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Turbo</w:t>
            </w: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编码调制方案的</w:t>
            </w: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BLER</w:t>
            </w: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近似方法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4G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1110-11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林水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CMOS</w:t>
            </w: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射频集成电路研究</w:t>
            </w: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-</w:t>
            </w: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从</w:t>
            </w: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1GHz</w:t>
            </w: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到</w:t>
            </w: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60GH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4G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1125-1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胡宏林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新宋体-18030;华文仿宋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yclostationary Signatures in OFDM-Based Cognitive Radios With Cyclic Delay Diversit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4G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1140-11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郑小盈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基于业务自适应的</w:t>
            </w: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LTE</w:t>
            </w: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切换优化机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4G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1155-1205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所领导总结发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王跃林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  <w:t>1205-1210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宣读优秀论文名单，为获奖人员颁奖，报告会结束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ascii="新宋体-18030;华文仿宋" w:hAnsi="新宋体-18030;华文仿宋" w:cs="新宋体-18030;华文仿宋" w:eastAsia="新宋体-18030;华文仿宋"/>
                <w:sz w:val="24"/>
                <w:szCs w:val="24"/>
              </w:rPr>
              <w:t>王跃林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新宋体-18030;华文仿宋" w:hAnsi="新宋体-18030;华文仿宋" w:eastAsia="新宋体-18030;华文仿宋" w:cs="新宋体-18030;华文仿宋"/>
                <w:sz w:val="24"/>
                <w:szCs w:val="24"/>
              </w:rPr>
            </w:pPr>
            <w:r>
              <w:rPr>
                <w:rFonts w:eastAsia="新宋体-18030;华文仿宋" w:cs="新宋体-18030;华文仿宋" w:ascii="新宋体-18030;华文仿宋" w:hAnsi="新宋体-18030;华文仿宋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560"/>
        <w:textAlignment w:val="baseline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新宋体-18030">
    <w:altName w:val="华文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</w:rPr>
  </w:style>
  <w:style w:type="character" w:styleId="Detail">
    <w:name w:val="detail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">
    <w:name w:val=" Char Char"/>
    <w:basedOn w:val="Style14"/>
    <w:qFormat/>
    <w:rPr>
      <w:kern w:val="2"/>
      <w:sz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CharChar3">
    <w:name w:val=" Char Char3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921.mail.yahoo.com/ya/download?clean=0&amp;fid=Inbox&amp;mid=1_3752_AG760csAAD3%2BSkQlkQiWx0dxi8s&amp;pid=2&amp;prefFilename=&#27627;&#31859;&#27874;&#30690;&#37327;&#35843;&#21046;&#22120;&#33455;&#29255;&#30340;&#35774;&#35745;&#21644;&#27979;&#35797;.pdf&amp;ypa=1&amp;mcrumb=FOm2IdC31f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8:44:00Z</dcterms:created>
  <dc:creator>微软用户</dc:creator>
  <dc:description/>
  <cp:keywords/>
  <dc:language>en-US</dc:language>
  <cp:lastModifiedBy>MC SYSTEM</cp:lastModifiedBy>
  <dcterms:modified xsi:type="dcterms:W3CDTF">2009-08-12T08:44:00Z</dcterms:modified>
  <cp:revision>2</cp:revision>
  <dc:subject/>
  <dc:title>新项目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