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测试服务委托及报告单</w:t>
      </w:r>
    </w:p>
    <w:p>
      <w:pPr>
        <w:pStyle w:val="Normal"/>
        <w:ind w:right="-334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编号：</w:t>
      </w:r>
      <w:r>
        <w:rPr>
          <w:b/>
          <w:sz w:val="28"/>
          <w:szCs w:val="28"/>
        </w:rPr>
        <w:t>R/SC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>3_ _ _ _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>2020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(        )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477"/>
        <w:gridCol w:w="4820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5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委托情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客户单位名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内课题编号</w:t>
            </w:r>
            <w:r>
              <w:rPr>
                <w:bCs/>
                <w:sz w:val="24"/>
              </w:rPr>
              <w:t>/</w:t>
            </w:r>
          </w:p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外合同编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内课题负责人</w:t>
            </w:r>
            <w:r>
              <w:rPr>
                <w:bCs/>
                <w:sz w:val="24"/>
              </w:rPr>
              <w:t>/</w:t>
            </w:r>
          </w:p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外合同负责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验联系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人地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人电话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客户样品明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材质：</w:t>
            </w:r>
          </w:p>
          <w:p>
            <w:pPr>
              <w:pStyle w:val="Normal"/>
              <w:spacing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数量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委托日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期望完成日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807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委托内容及要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5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委托审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设备负责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  <w:t>签字</w:t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5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完成情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完成日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验机时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验费用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验操作人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  <w:t>签字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验结果审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  <w:t>签字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客户确认签字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  <w:t>签字</w:t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客户满意度（请打勾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满意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□比较满意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□一般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□不满意</w:t>
            </w:r>
          </w:p>
        </w:tc>
      </w:tr>
    </w:tbl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  <w:t>第一联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存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根</w:t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测试服务委托及报告单</w:t>
      </w:r>
    </w:p>
    <w:p>
      <w:pPr>
        <w:pStyle w:val="Normal"/>
        <w:ind w:right="-334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编号：</w:t>
      </w:r>
      <w:r>
        <w:rPr>
          <w:b/>
          <w:sz w:val="28"/>
          <w:szCs w:val="28"/>
        </w:rPr>
        <w:t>R/SC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>3_ _ _ _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>2020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(        )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477"/>
        <w:gridCol w:w="4820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5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委托情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客户单位名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内课题编号</w:t>
            </w:r>
            <w:r>
              <w:rPr>
                <w:bCs/>
                <w:sz w:val="24"/>
              </w:rPr>
              <w:t>/</w:t>
            </w:r>
          </w:p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外合同编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内课题负责人</w:t>
            </w:r>
            <w:r>
              <w:rPr>
                <w:bCs/>
                <w:sz w:val="24"/>
              </w:rPr>
              <w:t>/</w:t>
            </w:r>
          </w:p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外合同负责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验联系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人地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人电话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客户样品明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材质：</w:t>
            </w:r>
          </w:p>
          <w:p>
            <w:pPr>
              <w:pStyle w:val="Normal"/>
              <w:spacing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数量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委托日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期望完成日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807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委托内容及要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5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委托审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设备负责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  <w:t>签字</w:t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5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完成情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完成日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验机时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验费用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验操作人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  <w:t>签字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验结果审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  <w:t>签字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客户确认签字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  <w:t>签字</w:t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客户满意度（请打勾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满意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□比较满意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□一般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□不满意</w:t>
            </w:r>
          </w:p>
        </w:tc>
      </w:tr>
    </w:tbl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  <w:t>第二联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财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务</w:t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测试服务委托及报告单</w:t>
      </w:r>
    </w:p>
    <w:p>
      <w:pPr>
        <w:pStyle w:val="Normal"/>
        <w:ind w:right="-334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编号：</w:t>
      </w:r>
      <w:r>
        <w:rPr>
          <w:b/>
          <w:sz w:val="28"/>
          <w:szCs w:val="28"/>
        </w:rPr>
        <w:t>R/SC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>3_ _ _ _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>2020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(        )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477"/>
        <w:gridCol w:w="4820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5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委托情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客户单位名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内课题编号</w:t>
            </w:r>
            <w:r>
              <w:rPr>
                <w:bCs/>
                <w:sz w:val="24"/>
              </w:rPr>
              <w:t>/</w:t>
            </w:r>
          </w:p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外合同编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内课题负责人</w:t>
            </w:r>
            <w:r>
              <w:rPr>
                <w:bCs/>
                <w:sz w:val="24"/>
              </w:rPr>
              <w:t>/</w:t>
            </w:r>
          </w:p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外合同负责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验联系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人地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人电话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客户样品明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材质：</w:t>
            </w:r>
          </w:p>
          <w:p>
            <w:pPr>
              <w:pStyle w:val="Normal"/>
              <w:spacing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数量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委托日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期望完成日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807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委托内容及要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5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委托审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设备负责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  <w:t>签字</w:t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5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完成情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完成日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验机时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验费用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验操作人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  <w:t>签字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验结果审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  <w:t>签字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客户确认签字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  <w:t>签字</w:t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客户满意度（请打勾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满意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□比较满意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□一般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□不满意</w:t>
            </w:r>
          </w:p>
        </w:tc>
      </w:tr>
    </w:tbl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  <w:t>第三联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平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台</w:t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测试服务委托及报告单</w:t>
      </w:r>
    </w:p>
    <w:p>
      <w:pPr>
        <w:pStyle w:val="Normal"/>
        <w:ind w:right="-334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编号：</w:t>
      </w:r>
      <w:r>
        <w:rPr>
          <w:b/>
          <w:sz w:val="28"/>
          <w:szCs w:val="28"/>
        </w:rPr>
        <w:t>R/SC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>3_ _ _ _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>2020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(        )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477"/>
        <w:gridCol w:w="4820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5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委托情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客户单位名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内课题编号</w:t>
            </w:r>
            <w:r>
              <w:rPr>
                <w:bCs/>
                <w:sz w:val="24"/>
              </w:rPr>
              <w:t>/</w:t>
            </w:r>
          </w:p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外合同编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内课题负责人</w:t>
            </w:r>
            <w:r>
              <w:rPr>
                <w:bCs/>
                <w:sz w:val="24"/>
              </w:rPr>
              <w:t>/</w:t>
            </w:r>
          </w:p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外合同负责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验联系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人地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人电话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客户样品明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材质：</w:t>
            </w:r>
          </w:p>
          <w:p>
            <w:pPr>
              <w:pStyle w:val="Normal"/>
              <w:spacing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数量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委托日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期望完成日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807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委托内容及要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5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委托审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设备负责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  <w:t>签字</w:t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6" w:after="5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完成情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完成日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验机时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验费用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验操作人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  <w:t>签字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验结果审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  <w:t>签字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客户确认签字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bCs/>
                <w:sz w:val="24"/>
              </w:rPr>
              <w:t>签字</w:t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客户满意度（请打勾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满意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□比较满意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□一般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□不满意</w:t>
            </w:r>
          </w:p>
        </w:tc>
      </w:tr>
    </w:tbl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/>
      </w:pPr>
      <w:r>
        <w:rPr>
          <w:bCs/>
          <w:szCs w:val="21"/>
        </w:rPr>
        <w:t>第四联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中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心</w:t>
      </w:r>
    </w:p>
    <w:sectPr>
      <w:headerReference w:type="default" r:id="rId2"/>
      <w:type w:val="nextPage"/>
      <w:pgSz w:w="11906" w:h="16838"/>
      <w:pgMar w:left="1230" w:right="1230" w:gutter="0" w:header="283" w:top="1304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3469640" cy="546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6" r="-1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46964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6:41:00Z</dcterms:created>
  <dc:creator>Lenovo User</dc:creator>
  <dc:description/>
  <cp:keywords/>
  <dc:language>en-US</dc:language>
  <cp:lastModifiedBy>李晓东</cp:lastModifiedBy>
  <cp:lastPrinted>2019-11-19T08:16:00Z</cp:lastPrinted>
  <dcterms:modified xsi:type="dcterms:W3CDTF">2019-12-12T06:41:00Z</dcterms:modified>
  <cp:revision>3</cp:revision>
  <dc:subject/>
  <dc:title/>
</cp:coreProperties>
</file>