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十三届冬季运动会集体奖项汇总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800"/>
        <w:gridCol w:w="1800"/>
        <w:gridCol w:w="5760"/>
      </w:tblGrid>
      <w:tr>
        <w:trPr>
          <w:trHeight w:val="11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一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二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三等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鼓励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拔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河</w:t>
            </w: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  <w:t>集体</w:t>
            </w:r>
            <w:r>
              <w:rPr>
                <w:b/>
                <w:sz w:val="36"/>
                <w:szCs w:val="3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信晟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小卫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机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一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二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三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四室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五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六室</w:t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海底传月</w:t>
            </w: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  <w:t>集体</w:t>
            </w:r>
            <w:r>
              <w:rPr>
                <w:b/>
                <w:sz w:val="36"/>
                <w:szCs w:val="3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小卫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一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机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二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三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信晟公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跳长绳</w:t>
            </w: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  <w:t>集体</w:t>
            </w:r>
            <w:r>
              <w:rPr>
                <w:b/>
                <w:sz w:val="36"/>
                <w:szCs w:val="3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小卫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二室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一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三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四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五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六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信晟公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打扑克</w:t>
            </w: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  <w:t>集体</w:t>
            </w:r>
            <w:r>
              <w:rPr>
                <w:b/>
                <w:sz w:val="36"/>
                <w:szCs w:val="3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鲍琴芳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丁伟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张华坤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朱柏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李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华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邵天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1:32:00Z</dcterms:created>
  <dc:creator>hp</dc:creator>
  <dc:description/>
  <cp:keywords/>
  <dc:language>en-US</dc:language>
  <cp:lastModifiedBy> </cp:lastModifiedBy>
  <dcterms:modified xsi:type="dcterms:W3CDTF">2009-12-30T07:13:00Z</dcterms:modified>
  <cp:revision>7</cp:revision>
  <dc:subject/>
  <dc:title>十三届冬季运动会集体奖项汇总表</dc:title>
</cp:coreProperties>
</file>