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第十三届冬季运动会个人奖项汇总表</w:t>
      </w:r>
    </w:p>
    <w:p>
      <w:pPr>
        <w:pStyle w:val="Normal"/>
        <w:tabs>
          <w:tab w:val="clear" w:pos="420"/>
          <w:tab w:val="left" w:pos="100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980"/>
        <w:gridCol w:w="4140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一等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二等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三等奖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定点投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男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王永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李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宋三年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张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挺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夏金荣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女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王莉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顾黎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刘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蕾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徐文欣</w:t>
            </w:r>
          </w:p>
          <w:p>
            <w:pPr>
              <w:pStyle w:val="Normal"/>
              <w:ind w:firstLine="531"/>
              <w:rPr/>
            </w:pPr>
            <w:r>
              <w:rPr>
                <w:b/>
                <w:sz w:val="36"/>
                <w:szCs w:val="36"/>
              </w:rPr>
              <w:t>朱孟莉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王雅瑾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登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男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霍为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杜俊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刘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超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女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张唯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黄云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赵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玲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飞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男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谢祥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龚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谦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艾立鹍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顾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溢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包海潮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李耀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女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丁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杨育峰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王雅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张晓磷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自行车比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男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宋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许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潘中桥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女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张晓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付艳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吴艺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1:30:00Z</dcterms:created>
  <dc:creator>hp</dc:creator>
  <dc:description/>
  <cp:keywords/>
  <dc:language>en-US</dc:language>
  <cp:lastModifiedBy> </cp:lastModifiedBy>
  <dcterms:modified xsi:type="dcterms:W3CDTF">2009-12-30T07:11:00Z</dcterms:modified>
  <cp:revision>18</cp:revision>
  <dc:subject/>
  <dc:title>项目名称</dc:title>
</cp:coreProperties>
</file>